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22"/>
          <w:szCs w:val="22"/>
          <w:u w:val="single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  <w:u w:val="single"/>
        </w:rPr>
        <w:t>GUIÓ DE TREBALL: EL DEUTE EXTERN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Descriu els conceptes que apareixen en el quadre conceptual que apareix en iniciar-se el gràfic.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-Deute intern: és la part del deute nacional o públic d’un país on els ciutadans són els mateixos creditors o </w:t>
      </w:r>
      <w:r>
        <w:rPr>
          <w:rFonts w:cs="Comic Sans MS" w:ascii="Comic Sans MS" w:hAnsi="Comic Sans MS"/>
          <w:bCs/>
          <w:color w:val="FF0000"/>
          <w:sz w:val="22"/>
          <w:szCs w:val="22"/>
        </w:rPr>
        <w:t>un Banc Nacional.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-Deute extern: és la suma de les obligacions que té un país amb respecte dels altres, que es compren del deute públic i el deute privat o del sector privat. EL deute extern amb respecte als altres països es donen a través d’organisme com el Fons Monetari Internacional o el Banc Mundial.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-Deute exterior públic: Es divideix en tres parts: la part multilateral, si el creditor és una institució creada per diferents països com el FIM o el BM. La part bilateral, si el creditor es un altre estat i part privada, si el creditor és una institució privada com un banc o els mercats. I actualment el deute exterior públic és de 1,6 bilions de dòlars. 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-Deute exterior privat: Les institucions financeres privades, bancs, fons d’inversió i asseguradores, normalment solen prestar béns als països que posseeixen primeres matèries. Actualment el deute exterior privat és de 850000 milions de dòlars.  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-Part multilateral: La part multilateral en un deute extern hi participen molts països en aquest acord.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-Part bilateral: En canvi en la part bilateral solament intervenen dos països.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-Part privada: </w:t>
      </w:r>
      <w:r>
        <w:rPr>
          <w:rFonts w:cs="Comic Sans MS" w:ascii="Comic Sans MS" w:hAnsi="Comic Sans MS"/>
          <w:bCs/>
          <w:color w:val="FF0000"/>
          <w:sz w:val="22"/>
          <w:szCs w:val="22"/>
        </w:rPr>
        <w:t>I en la part privada sol intervé un país</w:t>
      </w:r>
      <w:r>
        <w:rPr>
          <w:rFonts w:cs="Comic Sans MS" w:ascii="Comic Sans MS" w:hAnsi="Comic Sans MS"/>
          <w:bCs/>
          <w:sz w:val="22"/>
          <w:szCs w:val="22"/>
        </w:rPr>
        <w:t xml:space="preserve">. 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eastAsia="Comic Sans MS" w:cs="Comic Sans MS" w:ascii="Comic Sans MS" w:hAnsi="Comic Sans MS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Defineix: Països rics o Tríada i països en vies de desenvolupament. Cita 5 països de cada bloc, com a exemple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Països rics: Són aquells països que tenen tots els recursos per a poder subsistir amb tota la tranquil·litat, sense dependre d’altres països i produint producte i béns per afavorir l’economia del país. Alemanya, França, Regne Unit, Itàlia, EEUU i Bèlgica.   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Països en vies de desenvolupament: Són tots aquells països que no es poden valdre per si sols, necessiten l’ajut d’altres països per a poder subsistir. Necessiten recursos que ells sols no en poden obtenir. Níger, República Democràtica del Congo, Angola, Etiòpia i Moçambic. 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bCs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>La definició hauria d’incloure una descripció que inclogués les paraules: industrialització, economia, IDH o índex de progrés..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Quin és el total del deute extern per blocs de països: observa el gràfic de barres. </w:t>
      </w: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>Amb quina part del món corresponen?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Deute extern als països en vies de desenvolupament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A l’Amèrica Llatina i el Carib el seu deute extern és de 790 milers de milions de dòlars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En segon lloc l’ocupa l’Àsia de l’est i del Pacific amb un total del deute extern de 600 milers de milions de dòlars. 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En tercer lloc hi ha l’antic bloc soviètic amb 370 milers de milions de dòlars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L’Orient mitjà i l’Àfrica del nord tenen un deute extern de 320 milers de milions de dòlars. Seguidament apareix l’Àfrica subsahariana amb un deute extern de 210 milers de milions de dòlars i finalment tenim l’Àsia del sud amb 160 milers de milions de dòlars.    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Què és la transferència neta sobre el deute? Descriu la situació per blocs de països i pren nota del nivell d’amortització del deute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La transferència neta del deute és la diferencia de la devolució dels diners prestats als països industrialitzats i la suma rebuda de donacions o altres préstecs del mateix període.</w:t>
      </w:r>
    </w:p>
    <w:p>
      <w:pPr>
        <w:pStyle w:val="Normal"/>
        <w:ind w:left="720" w:hanging="0"/>
        <w:rPr>
          <w:rFonts w:ascii="Comic Sans MS" w:hAnsi="Comic Sans MS" w:eastAsia="Comic Sans MS" w:cs="Comic Sans MS"/>
          <w:bCs/>
          <w:sz w:val="22"/>
          <w:szCs w:val="22"/>
        </w:rPr>
      </w:pPr>
      <w:r>
        <w:rPr>
          <w:rFonts w:eastAsia="Comic Sans MS" w:cs="Comic Sans MS" w:ascii="Comic Sans MS" w:hAnsi="Comic Sans MS"/>
          <w:bCs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Àsia de l’est i del Pacific ocupen el primer lloc a la transferència neta sobre el deute amb -213,4 milers de milions de dòlars, en el cúmul des de l’any 1998 al 2001.En segon lloc està l’Amèrica Llatina i el Carib amb una transferència neta sobre el deute del -125,2 milers de milions de dòlars. Tot seguit apareix l’antic bloc soviètic amb una transferència neta sobre el deute de -46,5 milers de milions de dòlars. En quart lloc tenim l’Orient mitjà i l’Àfrica del nord amb una transferència neta sobre el deute de -17,5 milers de milions de dòlars. I finalment tenim l’Àsia del sud amb -13 milers de milions de dòlars.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Quina és la quantia dels diners prestats més interessos per blocs de països? </w:t>
      </w: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>A quins organismes s’han de pagar aquests interessos?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Busca informació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Amèrica Llatina i el Carib: 157 milers de milions de dòlars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Àsia de l’est i el pacífic: 94 milers de milions de dòlars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Antic bloc soviètic: 58 milers de milions de dòlars. 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Orient mitjà i Àfrica del nord: 44 milers de milions de dòlars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Àfrica subsahariana: 15 milers de milions de dòlars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Àsia del sud: 14 milers de milions de dòlars.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Explica les diferències entre la distribució de la població al món i la distribució de la riquesa. Descriu el gràfic de barres. Descriu a quina part del món correspon cada barra representada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La distribució de la població al món al 2001 és de: Al Tercer món de 80%, a la Triada es de 14% i del antic bloc soviètic és del 6%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La distribució de la producció de la riquesa al món és de: 20% al Tercer món, 78% a la Triada i un 2% a l’antic bloc soviètic. 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bCs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>Quines desigualtats observes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bCs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Descriu el gràfic de barres i explica les diferències en la inversió destinada a serveis socials i la part destinada al pagament del deute. Escriu el nom de 10  països pobres més endeutats. </w:t>
      </w: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>Dels països que es mostren en el mapa, extreu la informació que s’aporta de cadascun (clicant damunt de cada país) i construeix una taula per a cadascun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Pressupostos dedicats als serveis socials bàsics i el pagament del deute (1992-1997): A Níger el 20,4% és dels serveis socials i el 33% del pagament del deute. A Costa de Marfil el 11,4% és dels serveis socials i el 35% és el pagament del deute. A Camerun el 4% és dels serveis socials i el 36% és el pagament del deute. A Zàmbia el 6,7% és dels serveis socials i el 40% és del pagament del deute. A Kenia el 12,8% pertany als serveis socials i el 40% al pagament del deute. I finalment a Tanzània el 15% és dels serveis socials i el 46% pertany al pagament del deute.   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10 països pobres més endeutats: Etiòpia, Gambia, Camerun, Bolívia, Mauritània, República del Congo, Hondures, Guinea, Madagascar i Níger.    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FF0000"/>
          <w:sz w:val="28"/>
        </w:rPr>
      </w:pPr>
      <w:r>
        <w:rPr>
          <w:rFonts w:cs="Comic Sans MS" w:ascii="Comic Sans MS" w:hAnsi="Comic Sans MS"/>
          <w:b/>
          <w:bCs/>
          <w:color w:val="FF0000"/>
          <w:sz w:val="28"/>
        </w:rPr>
        <w:t>Hi ha preguntes sense acabar de respondre. Revisa les observacions. Falta la última pregunta, que no l’has fet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FF0000"/>
          <w:sz w:val="28"/>
        </w:rPr>
      </w:pPr>
      <w:r>
        <w:rPr>
          <w:rFonts w:cs="Comic Sans MS" w:ascii="Comic Sans MS" w:hAnsi="Comic Sans MS"/>
          <w:b/>
          <w:bCs/>
          <w:color w:val="FF0000"/>
          <w:sz w:val="28"/>
        </w:rPr>
        <w:t>Cal indicar les fonts d’on s’ha extret la informació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FF0000"/>
          <w:sz w:val="28"/>
        </w:rPr>
      </w:pPr>
      <w:r>
        <w:rPr>
          <w:rFonts w:cs="Comic Sans MS" w:ascii="Comic Sans MS" w:hAnsi="Comic Sans MS"/>
          <w:b/>
          <w:bCs/>
          <w:color w:val="FF0000"/>
          <w:sz w:val="28"/>
        </w:rPr>
        <w:t>Torna a lliurar l’activitat.</w:t>
      </w:r>
    </w:p>
    <w:sectPr>
      <w:type w:val="nextPage"/>
      <w:pgSz w:w="11906" w:h="16838"/>
      <w:pgMar w:left="1701" w:right="1701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220" w:leader="none"/>
      </w:tabs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6:06:00Z</dcterms:created>
  <dc:creator>Eduardo y Gloria</dc:creator>
  <dc:description/>
  <cp:keywords/>
  <dc:language>en-US</dc:language>
  <cp:lastModifiedBy>Edu</cp:lastModifiedBy>
  <dcterms:modified xsi:type="dcterms:W3CDTF">2009-10-10T07:05:00Z</dcterms:modified>
  <cp:revision>6</cp:revision>
  <dc:subject/>
  <dc:title>GUIÓ DE TREBALL: EL DEUTE EXTERN</dc:title>
</cp:coreProperties>
</file>